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Karácsonyi angyalkák</w:t>
      </w:r>
    </w:p>
    <w:p>
      <w:pPr>
        <w:pStyle w:val="Normal"/>
        <w:spacing w:lineRule="auto" w:line="360"/>
        <w:jc w:val="center"/>
        <w:rPr/>
      </w:pPr>
      <w:r>
        <w:rPr/>
      </w:r>
    </w:p>
    <w:p>
      <w:pPr>
        <w:pStyle w:val="Normal"/>
        <w:spacing w:lineRule="auto" w:line="360"/>
        <w:ind w:firstLine="708"/>
        <w:jc w:val="both"/>
        <w:rPr/>
      </w:pPr>
      <w:r>
        <w:rPr/>
        <w:t xml:space="preserve">A koboldok mások számára láthatatlanok, és csakis csínytevésen törik a fejüket. Ha elveszik a ceruza, kiborul a tej, leesik a padlóra a legfinomabb falat, vagy már megint nyakig sárosak leszünk, tudhatjuk, hogy már megint a koboldok jártak nálunk. Ki az, aki el akarja dugni a ceruzáját, ki akarja kiönteni a tejét, a padlóra dobálja a legfinomabb falatját, és nyakig sáros akar lenni? Senki. Miért is tennénk ilyet szánt szándékkal? Ezek bizony a koboldok munkái. Ők ilyenkor vígan dörzsölik a kezüket és élvezettel hallgatják a munkájuk gyümölcsét: a veszekedéseket és a kiabálásokat. Hiszen az emberek úgyis mindenért egymást hibáztatják.  A koboldok jókat mulatnak ezen, és ekkor nagyon boldognak érzik magukat. Nehéz mesterség ez, mert a csíny rafinériája, hogy ki ne derüljön, hogy a rosszaságokért a láthatatlan koboldok a felelősök. Ha kiderülne, örökre vége lenne a mulatságnak. Így szól a törvényük, és ezt minden kobold egytől egyig ismeri. A kis koboldok a trükköket eleinte egymáson  gyakorolják, és amikor a tréfacsinálás  minden csínját-bínját kitanulták, utána jöhet  az igazi mulatság, a végtelenül sokszínű emberek világa, ott lehet csak igazán garázdálkodni. </w:t>
      </w:r>
    </w:p>
    <w:p>
      <w:pPr>
        <w:pStyle w:val="Normal"/>
        <w:spacing w:lineRule="auto" w:line="360"/>
        <w:ind w:firstLine="708"/>
        <w:jc w:val="both"/>
        <w:rPr/>
      </w:pPr>
      <w:r>
        <w:rPr/>
        <w:t xml:space="preserve">Csengettyű, Dió és Fagyöngy kiskorában együtt gyakorolt, de ők már akkor mások voltak, mint a többiek. Egyikük sem érezte jól magát attól, ha a csínyeik miatt a társaik ruhája elszakadt, eltört a kedvenc játékuk vagy a mellettük ülők csokoládés pudingjába varázsolódott a májas hurka. Múlt az idő, lassan felnőttek, de ők továbbra sem tudtak mulatni mások szerencsétlenségén. A koboldok azt hitték, hogy a három különc barát valamilyen furcsa megmagyarázhatatlan boldogtalanságban szenved. Tartottak attól, hogy ezt ők is elkapják, mint a gyerekek a náthát vagy az iskolaundort. Mindkettő igen csúnya betegség, és még milyen fertőző! Egyik gyerekről ragad a másikra. A többi kobold azt mondta rájuk: </w:t>
      </w:r>
    </w:p>
    <w:p>
      <w:pPr>
        <w:pStyle w:val="Normal"/>
        <w:spacing w:lineRule="auto" w:line="360"/>
        <w:jc w:val="both"/>
        <w:rPr/>
      </w:pPr>
      <w:r>
        <w:rPr/>
        <w:t xml:space="preserve">- Savanyú tejek vagytok! Ha még sokáig itt maradtok, megsavanyodunk tőletek mi is! </w:t>
      </w:r>
    </w:p>
    <w:p>
      <w:pPr>
        <w:pStyle w:val="Normal"/>
        <w:spacing w:lineRule="auto" w:line="360"/>
        <w:jc w:val="both"/>
        <w:rPr/>
      </w:pPr>
      <w:r>
        <w:rPr/>
        <w:t>Végül  elzavarták őket.</w:t>
      </w:r>
    </w:p>
    <w:p>
      <w:pPr>
        <w:pStyle w:val="Normal"/>
        <w:spacing w:lineRule="auto" w:line="360"/>
        <w:ind w:firstLine="708"/>
        <w:jc w:val="both"/>
        <w:rPr/>
      </w:pPr>
      <w:r>
        <w:rPr/>
        <w:t>Sűrű sötét éjszaka volt. Csupán a baglyok huhogását és az elröppenő szárnyaik susogását lehetett hallani az erőben. A három kóbor kobold térdig érő hóban botladozott új otthont keresve.</w:t>
      </w:r>
    </w:p>
    <w:p>
      <w:pPr>
        <w:pStyle w:val="Normal"/>
        <w:numPr>
          <w:ilvl w:val="0"/>
          <w:numId w:val="1"/>
        </w:numPr>
        <w:spacing w:lineRule="auto" w:line="360"/>
        <w:jc w:val="both"/>
        <w:rPr/>
      </w:pPr>
      <w:r>
        <w:rPr/>
        <w:t>Csengettyű! Meddig kell még gyalogolnunk?- kérdezte dideregve Dió.</w:t>
      </w:r>
    </w:p>
    <w:p>
      <w:pPr>
        <w:pStyle w:val="Normal"/>
        <w:spacing w:lineRule="auto" w:line="360"/>
        <w:jc w:val="both"/>
        <w:rPr/>
      </w:pPr>
      <w:r>
        <w:rPr/>
        <w:t xml:space="preserve"> </w:t>
      </w:r>
      <w:r>
        <w:rPr/>
        <w:t>Csengettyű nem felelt, csak megvonta a vállát. Ő sem tudta a választ, de ezzel nem akarta Diót elkeseríteni.</w:t>
      </w:r>
    </w:p>
    <w:p>
      <w:pPr>
        <w:pStyle w:val="Normal"/>
        <w:spacing w:lineRule="auto" w:line="360"/>
        <w:jc w:val="both"/>
        <w:rPr/>
      </w:pPr>
      <w:r>
        <w:rPr/>
        <w:t xml:space="preserve">- Ne aggódj! Fényeket látok. Szerintem egy város lesz  - vigasztalta őt Fagyöngy. </w:t>
      </w:r>
    </w:p>
    <w:p>
      <w:pPr>
        <w:pStyle w:val="Normal"/>
        <w:spacing w:lineRule="auto" w:line="360"/>
        <w:jc w:val="both"/>
        <w:rPr/>
      </w:pPr>
      <w:r>
        <w:rPr/>
        <w:t xml:space="preserve">Az erdőből kiérve, egy hatalmas város állott előttük, magas tornyokkal és templomokkal. A magas kőépületek között picike faházacskák sorakoztak. Kandallóikból a tűz kíváncsian pislogva kukucskált ki a három apró jövevényre. A faházak lakói éppen szebb világról álmodtak. </w:t>
      </w:r>
    </w:p>
    <w:p>
      <w:pPr>
        <w:pStyle w:val="Normal"/>
        <w:spacing w:lineRule="auto" w:line="360"/>
        <w:jc w:val="both"/>
        <w:rPr/>
      </w:pPr>
      <w:r>
        <w:rPr/>
        <w:t xml:space="preserve">- Jó kis hely. Akkor itt lesz az új otthonunk?- kérdezte Dió. </w:t>
      </w:r>
    </w:p>
    <w:p>
      <w:pPr>
        <w:pStyle w:val="Normal"/>
        <w:spacing w:lineRule="auto" w:line="360"/>
        <w:jc w:val="both"/>
        <w:rPr/>
      </w:pPr>
      <w:r>
        <w:rPr/>
        <w:t xml:space="preserve">- Nekem tetszik! – válaszolt Fagyöngy. </w:t>
      </w:r>
    </w:p>
    <w:p>
      <w:pPr>
        <w:pStyle w:val="Normal"/>
        <w:spacing w:lineRule="auto" w:line="360"/>
        <w:jc w:val="both"/>
        <w:rPr/>
      </w:pPr>
      <w:r>
        <w:rPr/>
        <w:t xml:space="preserve"> </w:t>
      </w:r>
      <w:r>
        <w:rPr/>
        <w:t xml:space="preserve">- Ha a jelenlegi szorult helyzetünkre tekintünk és mindent figyelembe veszünk, ebből a nézőpontból egészen megfelelőnek tűnik – felelete Csengettyű. Ezen a kacifántosan megfogalmazott válaszon a többiek jót mosolyogtak. </w:t>
      </w:r>
    </w:p>
    <w:p>
      <w:pPr>
        <w:pStyle w:val="Normal"/>
        <w:spacing w:lineRule="auto" w:line="360"/>
        <w:jc w:val="both"/>
        <w:rPr/>
      </w:pPr>
      <w:r>
        <w:rPr/>
        <w:t xml:space="preserve">- Gróf Csengettyű! Lenne kegyes és szíveskedne minket követni, hogy Önhöz illő pihenő alkalmatosságot találjunk? -ugratta őt Fagyöngy. </w:t>
      </w:r>
    </w:p>
    <w:p>
      <w:pPr>
        <w:pStyle w:val="Normal"/>
        <w:spacing w:lineRule="auto" w:line="360"/>
        <w:jc w:val="both"/>
        <w:rPr/>
      </w:pPr>
      <w:r>
        <w:rPr/>
        <w:t>Csengettyű nem sértődött meg a tréfálkozáson, inkább becsukta a szemét, az égre meresztette az orrát, és úgy csinált, mintha sétapálca lenne a kezében, majd nagy peckesen elindult előre, mintha valódi gróf lenne. Csukott szemmel és égre néző orral még a koboldok sem látnak a lábaik elé. Két lépés megtételét követően egy fadarabban elbotlott és úriasan orra esett.</w:t>
      </w:r>
    </w:p>
    <w:p>
      <w:pPr>
        <w:pStyle w:val="Normal"/>
        <w:spacing w:lineRule="auto" w:line="360"/>
        <w:jc w:val="both"/>
        <w:rPr/>
      </w:pPr>
      <w:r>
        <w:rPr/>
        <w:t xml:space="preserve">- Úgy látszik, nem nekem való ez a grófosdi - motyogta. Feltápászkodva a frissen esett hóról egyedül találta magát. </w:t>
      </w:r>
    </w:p>
    <w:p>
      <w:pPr>
        <w:pStyle w:val="Normal"/>
        <w:spacing w:lineRule="auto" w:line="360"/>
        <w:jc w:val="both"/>
        <w:rPr/>
      </w:pPr>
      <w:r>
        <w:rPr/>
        <w:t xml:space="preserve">- Eltűntek? Ekkorát eshettem?  - tapogatta meg a fejét. Hirtelen egy sziszegést hallott oldalról. Egy fa mögé bújva Dió próbálta így figyelmeztetni az érkező veszélyre, Fagyöngy pedig intett, hogy bújjon melléjük. Csengettyű odaosont a társaihoz. Ő is meglátta az utcácskába egérháton belovagoló koboldcsapatot, akik felborítottak és eldobáltak mindent, ami az útjukba akadt. A három kis kobold szomorúan egymásra nézett, mindegyiküknek eszébe jutott, hogy ezek a randalírozók kitették őket az otthonukból. </w:t>
      </w:r>
    </w:p>
    <w:p>
      <w:pPr>
        <w:pStyle w:val="Normal"/>
        <w:spacing w:lineRule="auto" w:line="360"/>
        <w:ind w:firstLine="708"/>
        <w:jc w:val="both"/>
        <w:rPr/>
      </w:pPr>
      <w:r>
        <w:rPr/>
        <w:t>Ramazuri, a koboldok kapitánya a legfurfangosabb volt mind között, tréfacsinálásban nem volt párja. A városka utcáján randalírozva meglátott egy tetőtől talpig piros ruhás apókát, akinek nagy fehér szakálla volt. Az apóka hátán egy hatalmas, nehéznek látszó zsák billegett ide-oda. Aggastyánnak tűnt, de hihetetlenül fürgén mozgott. Házról házra vándorolt, a kéményeket ajtónak használta. Ramazuri nem bírt magával.</w:t>
      </w:r>
    </w:p>
    <w:p>
      <w:pPr>
        <w:pStyle w:val="Normal"/>
        <w:spacing w:lineRule="auto" w:line="360"/>
        <w:jc w:val="both"/>
        <w:rPr/>
      </w:pPr>
      <w:r>
        <w:rPr/>
        <w:t xml:space="preserve"> </w:t>
      </w:r>
      <w:r>
        <w:rPr/>
        <w:t>- Végre! Egy megtréfálható lélek! – mondta.</w:t>
      </w:r>
    </w:p>
    <w:p>
      <w:pPr>
        <w:pStyle w:val="Normal"/>
        <w:spacing w:lineRule="auto" w:line="360"/>
        <w:jc w:val="both"/>
        <w:rPr/>
      </w:pPr>
      <w:r>
        <w:rPr/>
        <w:t>Társaival már fel is másztak a legközelebbi fa tetejére. Megvárták, amíg a piros ruhás bácsika bemászott a kéménybe, a fáról egyenként lepotyogtak a tetőre, és a frissen esett havat picinyke tenyereikkel pillanatok alatt megolvasztották, majd egy varázsfújással meg is fagyasztották.  A piros ruhás apóka, ahogy dolga végeztével kipattant a kéményből, a csúszós jégre érve lehengergőzött a tetőről és nagyot puffant az utca havas kockakövén. Ő sem értette, hogyan eshetett ilyen nagyot. Fontos munkája volt, sokan számítottak rá, ezért mindig odafigyelt, hogy ne essen baja, és kellő gyakorlata is volt a tetőmászásban. Éppen azon morfondírozott, hogy mi történt volna, ha eltöri a lábát, vagy ha úgy megüti a fejét, hogy azt hiszi magáról, hogy ő Herkules vagy esetleg a Vasorrú Bába! Ez a gondolat nem ment ki a fejéből, és észre sem vette, hogy egy kis kéményt kihagyott. Bezzeg a koboldok! Azok látták! Már előre örültek, hogy nagyobb galibát okoztak, mint azt előre elképzelték.</w:t>
      </w:r>
    </w:p>
    <w:p>
      <w:pPr>
        <w:pStyle w:val="Normal"/>
        <w:spacing w:lineRule="auto" w:line="360"/>
        <w:jc w:val="both"/>
        <w:rPr/>
      </w:pPr>
      <w:r>
        <w:rPr/>
        <w:t xml:space="preserve">       </w:t>
      </w:r>
      <w:r>
        <w:rPr/>
        <w:t xml:space="preserve">Csengettyű, Dió és Fagyöngy a picike ház előtt, az út túlsó oldalán húzódott meg. A koboldok még a tetőn fetrengtek a röhögéstől. Láthatóan teljesen elégedettek voltak a kifogástalanul elvégzett bajkeverésükkel. A három kiskobold ezt kihasználva, gyorsan átsurrant az utca másik oldalára, és a bejárati ajtó egyik repedésén beosontak a kicsinyke ház konyhájába. </w:t>
      </w:r>
    </w:p>
    <w:p>
      <w:pPr>
        <w:pStyle w:val="Normal"/>
        <w:spacing w:lineRule="auto" w:line="360"/>
        <w:jc w:val="both"/>
        <w:rPr/>
      </w:pPr>
      <w:r>
        <w:rPr/>
        <w:t>- Milyen szegényes! Remélem, hogy csak egy éjszakát töltünk itt – fitymálta Csengettyű.</w:t>
      </w:r>
    </w:p>
    <w:p>
      <w:pPr>
        <w:pStyle w:val="Normal"/>
        <w:spacing w:lineRule="auto" w:line="360"/>
        <w:jc w:val="both"/>
        <w:rPr/>
      </w:pPr>
      <w:r>
        <w:rPr/>
        <w:t>- Ha nem tetszik, holnap kereshetünk másikat – ajánlotta fel Dió.</w:t>
      </w:r>
    </w:p>
    <w:p>
      <w:pPr>
        <w:pStyle w:val="Normal"/>
        <w:spacing w:lineRule="auto" w:line="360"/>
        <w:jc w:val="both"/>
        <w:rPr/>
      </w:pPr>
      <w:r>
        <w:rPr/>
        <w:t xml:space="preserve">- Na, tessék! A finnyás gróf újra előtört belőled! Örülj, hogy melegedhetünk és aludhatunk végre! Reggelre kipihenjük magunkat, majd akkor döntsük el, hogyan tovább – javasolta Fagyöngy.    A három kis kobold a kemence melegnél pillanatok alatt elszundított. </w:t>
      </w:r>
    </w:p>
    <w:p>
      <w:pPr>
        <w:pStyle w:val="Normal"/>
        <w:spacing w:lineRule="auto" w:line="360"/>
        <w:ind w:firstLine="708"/>
        <w:jc w:val="both"/>
        <w:rPr/>
      </w:pPr>
      <w:r>
        <w:rPr/>
        <w:t xml:space="preserve">Másnap reggel keserű gyermeksírásra ébredtek. Egy picike fiúcska állt az ablaknál, az üres csizmácskája mellett, és szipogva törölgette a könnyeit. </w:t>
      </w:r>
    </w:p>
    <w:p>
      <w:pPr>
        <w:pStyle w:val="Normal"/>
        <w:spacing w:lineRule="auto" w:line="360"/>
        <w:jc w:val="both"/>
        <w:rPr/>
      </w:pPr>
      <w:r>
        <w:rPr/>
        <w:t xml:space="preserve">- Anya! Nem voltam rossz, ugye nem voltam rossz?   – ismételte elkeseredve. </w:t>
      </w:r>
    </w:p>
    <w:p>
      <w:pPr>
        <w:pStyle w:val="Normal"/>
        <w:spacing w:lineRule="auto" w:line="360"/>
        <w:jc w:val="both"/>
        <w:rPr/>
      </w:pPr>
      <w:r>
        <w:rPr/>
        <w:t xml:space="preserve">– </w:t>
      </w:r>
      <w:r>
        <w:rPr/>
        <w:t xml:space="preserve">Nem voltál. Nálad jobb gyerek nincs is a világon – ölelte magához szomorúan az édesanyja. </w:t>
      </w:r>
    </w:p>
    <w:p>
      <w:pPr>
        <w:pStyle w:val="Normal"/>
        <w:spacing w:lineRule="auto" w:line="360"/>
        <w:jc w:val="both"/>
        <w:rPr/>
      </w:pPr>
      <w:r>
        <w:rPr/>
        <w:t xml:space="preserve">– </w:t>
      </w:r>
      <w:r>
        <w:rPr/>
        <w:t xml:space="preserve">Akkor miért nem hozott csomagot a Télapó?  - kérdezte a gyermek.  </w:t>
      </w:r>
    </w:p>
    <w:p>
      <w:pPr>
        <w:pStyle w:val="Normal"/>
        <w:spacing w:lineRule="auto" w:line="360"/>
        <w:jc w:val="both"/>
        <w:rPr/>
      </w:pPr>
      <w:r>
        <w:rPr/>
        <w:t xml:space="preserve">– </w:t>
      </w:r>
      <w:r>
        <w:rPr/>
        <w:t xml:space="preserve">Azt én sem tudom - ölelte magához szomorúan az édesanyja. </w:t>
      </w:r>
    </w:p>
    <w:p>
      <w:pPr>
        <w:pStyle w:val="Normal"/>
        <w:spacing w:lineRule="auto" w:line="360"/>
        <w:jc w:val="both"/>
        <w:rPr/>
      </w:pPr>
      <w:r>
        <w:rPr/>
        <w:t xml:space="preserve"> </w:t>
      </w:r>
      <w:r>
        <w:rPr/>
        <w:t>A három kobold pontosan tudta, hogy mi történt.  Rájöttek arra is, hogy éjszaka a Télapó ugrabugrált kéményből kéménybe, és tette a csizmácskákba a finomságokkal teli csomagokat.  Hallottak már róla, de nem tudták eldönteni, hogy létezik-e vagy sem.  Az öreg koboldok mindenféle fura lényről meséltek nekik, tűzokádó sárkányokról, repülő szőnyegen utazó dzsinnekről, kívánságokat teljesítő aranyhalakról, akik kolbászt növesztenek a kapzsik orrára.  Rémisztő népség. Azt is tudták, hogy az idősebbek itt-ott füllentenek nekik, ezért sem a Télapóban, sem a tündérekben, sem a gonosz boszorkákban nem hittek. Mind a hárman meg is lepődtek, amikor kiderült, hogy éjszaka a híres nevezetes, minden gyermek által csodált Télapót láthatták.</w:t>
      </w:r>
    </w:p>
    <w:p>
      <w:pPr>
        <w:pStyle w:val="Normal"/>
        <w:spacing w:lineRule="auto" w:line="360"/>
        <w:jc w:val="both"/>
        <w:rPr/>
      </w:pPr>
      <w:r>
        <w:rPr/>
        <w:t xml:space="preserve">   </w:t>
      </w:r>
      <w:r>
        <w:rPr/>
        <w:t xml:space="preserve">A kicsi fiúcska nagyon el volt keseredve, de az anyukája és az apukája mindent megtett azért, hogy jobb kedvre derítse őt.  A szegényes konyhácskát átjárta a szeretet, és kis idő múlva már mindenki jókedvű lett. Mindegyiküknek fontos volt, hogy felvidítsa a másikat. Ez a jókedv láthatóan jobban terjedt, mint a nátha. A vidámság és a boldogság a kis koboldokra is átragadt. Nevettek, kacagtak és szinte el is felejtették, hogy a többi kobold milyen rútul elbánt velük. Egészen kellemesnek találták az új otthonukat. Még Csengettyűnek is elment a kedve a palotába költözéstől. </w:t>
      </w:r>
    </w:p>
    <w:p>
      <w:pPr>
        <w:pStyle w:val="Normal"/>
        <w:spacing w:lineRule="auto" w:line="360"/>
        <w:jc w:val="both"/>
        <w:rPr/>
      </w:pPr>
      <w:r>
        <w:rPr/>
        <w:t xml:space="preserve">     </w:t>
      </w:r>
      <w:r>
        <w:rPr/>
        <w:t xml:space="preserve">Teltek a napok, a három barát egyre jobban érezte magát az új helyen. Nem volt kiabálás, nem nevették ki egymást, és nem mulattak azon sem, ha valakinek valami rosszul sikerült, és ez így volt a családban is. Ez nagyon megszépítette az életet.  Az egyik reggel a koboldoknak úgy tűnt, mintha valami ünnepségfélére készülődnének az emberek. Szépen megfürödtek, felvették a legszebb ruhájukat, és hármasban, kézen fogva elindultak. Dió kíváncsian nyújtogatta a nyakát az ablaknál és leselkedett, hátha sikerül rájönnie valamire, ezzel a titokzatosnak tűnő kirándulással kapcsolatban.  Fagyöngy meglátta az ablaküvegre tapadó Diót, és megkérdezte tőle:  </w:t>
      </w:r>
    </w:p>
    <w:p>
      <w:pPr>
        <w:pStyle w:val="Normal"/>
        <w:spacing w:lineRule="auto" w:line="360"/>
        <w:jc w:val="both"/>
        <w:rPr/>
      </w:pPr>
      <w:r>
        <w:rPr/>
        <w:t xml:space="preserve">- Van kedved egyet sétálni velem? Szerintem pontosan arra megyek majd, amerre a családnak dolga van - és Dióra kacsintott. </w:t>
      </w:r>
    </w:p>
    <w:p>
      <w:pPr>
        <w:pStyle w:val="Normal"/>
        <w:spacing w:lineRule="auto" w:line="360"/>
        <w:jc w:val="both"/>
        <w:rPr/>
      </w:pPr>
      <w:r>
        <w:rPr/>
        <w:t xml:space="preserve">- Ugye nem akartok itt hagyni engem sem?  - mondta Csengettyű, és már az ajtónál is termett. </w:t>
      </w:r>
    </w:p>
    <w:p>
      <w:pPr>
        <w:pStyle w:val="Normal"/>
        <w:spacing w:lineRule="auto" w:line="360"/>
        <w:jc w:val="both"/>
        <w:rPr/>
      </w:pPr>
      <w:r>
        <w:rPr/>
        <w:t xml:space="preserve"> – </w:t>
      </w:r>
      <w:r>
        <w:rPr/>
        <w:t xml:space="preserve">No, ha már mindegyikünket ilyen nagyon furdalja a kíváncsiság, induljunk gyorsan, nehogy elveszítsük szem elől őket – mondta Fagyöngy, és már utánuk is eredtek.   </w:t>
      </w:r>
    </w:p>
    <w:p>
      <w:pPr>
        <w:pStyle w:val="Normal"/>
        <w:spacing w:lineRule="auto" w:line="360"/>
        <w:jc w:val="both"/>
        <w:rPr/>
      </w:pPr>
      <w:r>
        <w:rPr/>
        <w:t xml:space="preserve">A család egy hatalmas kőépületbe ment be, ahol seregnyi ember volt már. A koboldok a kis családjukhoz surrantak, és odakucorogtak a kisfiú mellé. Ott biztonságban érezték magukat. Amikor mindenki elhallgatott, egy földig érő, fekete szoknyás bácsika érdekes történetet mesélt. Elmondta, hogy egyszer régen egy családnak el kellett hagyni az otthonát. Gyermekük csodálatos módon egy kis istállóban született meg. A különleges kisbaba születését egy csillag adta hírül. Messze országokban élő királyok látogatták meg a csöppséget, ajándékokat vittek neki. </w:t>
      </w:r>
    </w:p>
    <w:p>
      <w:pPr>
        <w:pStyle w:val="Normal"/>
        <w:spacing w:lineRule="auto" w:line="360"/>
        <w:jc w:val="both"/>
        <w:rPr/>
      </w:pPr>
      <w:r>
        <w:rPr/>
        <w:t xml:space="preserve"> </w:t>
      </w:r>
      <w:r>
        <w:rPr/>
        <w:t xml:space="preserve">- Én is kaptam ajándékot, amikor megszülettem?  - kérdezte a koboldok mellett ülő fiúcska. </w:t>
      </w:r>
    </w:p>
    <w:p>
      <w:pPr>
        <w:pStyle w:val="Normal"/>
        <w:spacing w:lineRule="auto" w:line="360"/>
        <w:ind w:left="75" w:hanging="0"/>
        <w:jc w:val="both"/>
        <w:rPr/>
      </w:pPr>
      <w:r>
        <w:rPr/>
        <w:t xml:space="preserve">- Sajnos ajándékot senki sem tudott hozni, de mindenki nagyon örült neked - mondta az édesanyja.    </w:t>
      </w:r>
    </w:p>
    <w:p>
      <w:pPr>
        <w:pStyle w:val="Normal"/>
        <w:spacing w:lineRule="auto" w:line="360"/>
        <w:ind w:left="75" w:hanging="0"/>
        <w:jc w:val="both"/>
        <w:rPr/>
      </w:pPr>
      <w:r>
        <w:rPr/>
        <w:t xml:space="preserve">Végighallgatták a fura ruhás bácsika mesélte történetet, majd hazamentek. </w:t>
      </w:r>
    </w:p>
    <w:p>
      <w:pPr>
        <w:pStyle w:val="Normal"/>
        <w:spacing w:lineRule="auto" w:line="360"/>
        <w:ind w:left="75" w:hanging="0"/>
        <w:jc w:val="both"/>
        <w:rPr/>
      </w:pPr>
      <w:r>
        <w:rPr/>
        <w:t xml:space="preserve">        </w:t>
      </w:r>
      <w:r>
        <w:rPr/>
        <w:t>Csengettyűnek megesett a szíve a szegény kisfiún. Sajnálta, hogy nem kapott ajándékot a születésekor, és a csizmájába sem jutott csomag. Azon töprengett, hogyan tudna neki örömet okozni.  Néha magasan hordta az orrát, és lehet, hogy kicsit többet képzelt magáról, mint illett volna, de határtalanul jó szíve volt. Eldöntötte, hogy szól a többieknek is, hátha hárman hamarabb kitalálnak valami igazán jó dolgot. Össze is dugták a fejüket, és arra jutottak, hogy reggelre egy nagy meglepetést csinálnak.</w:t>
      </w:r>
    </w:p>
    <w:p>
      <w:pPr>
        <w:pStyle w:val="Normal"/>
        <w:spacing w:lineRule="auto" w:line="360"/>
        <w:jc w:val="both"/>
        <w:rPr/>
      </w:pPr>
      <w:r>
        <w:rPr/>
        <w:t xml:space="preserve">Csengettyű elmondta az elképzelését: </w:t>
      </w:r>
    </w:p>
    <w:p>
      <w:pPr>
        <w:pStyle w:val="Normal"/>
        <w:spacing w:lineRule="auto" w:line="360"/>
        <w:jc w:val="both"/>
        <w:rPr/>
      </w:pPr>
      <w:r>
        <w:rPr/>
        <w:t xml:space="preserve"> – </w:t>
      </w:r>
      <w:r>
        <w:rPr/>
        <w:t xml:space="preserve">A templomban a fura ruhás pap bácsi azt mondta, hogy valamilyen ünnep van, valami  karácsony nevezetű. Akkor ünnepeljünk úgy, ahogy ünnepelni szokás!  Fel a házacskát! Csillogjon, villogjon! </w:t>
      </w:r>
    </w:p>
    <w:p>
      <w:pPr>
        <w:pStyle w:val="Normal"/>
        <w:spacing w:lineRule="auto" w:line="360"/>
        <w:ind w:left="75" w:hanging="0"/>
        <w:jc w:val="both"/>
        <w:rPr/>
      </w:pPr>
      <w:r>
        <w:rPr/>
        <w:t xml:space="preserve"> </w:t>
      </w:r>
      <w:r>
        <w:rPr/>
        <w:t xml:space="preserve">- A csillogást, villogást rád bízhatjuk. Ahhoz aztán van tehetséged - kuncogott Fagyöngy.  </w:t>
      </w:r>
    </w:p>
    <w:p>
      <w:pPr>
        <w:pStyle w:val="Normal"/>
        <w:spacing w:lineRule="auto" w:line="360"/>
        <w:jc w:val="both"/>
        <w:rPr/>
      </w:pPr>
      <w:r>
        <w:rPr/>
        <w:t xml:space="preserve"> </w:t>
      </w:r>
      <w:r>
        <w:rPr/>
        <w:t>Estére készen is volt a terv, már csak végre kellett hajtani.  Felírták egy papírra, hogy milyen ajándékokat szeretnének készíteni a fiúcskának. Csengettyű falovat akart faragni, Dió gombszemű macit varrni, Fagyöngy pedig egy nagy labdát akart készíteni, olyat, amivel focizni lehet.</w:t>
      </w:r>
    </w:p>
    <w:p>
      <w:pPr>
        <w:pStyle w:val="Normal"/>
        <w:spacing w:lineRule="auto" w:line="360"/>
        <w:jc w:val="both"/>
        <w:rPr/>
      </w:pPr>
      <w:r>
        <w:rPr/>
        <w:t xml:space="preserve">  </w:t>
      </w:r>
      <w:r>
        <w:rPr/>
        <w:t xml:space="preserve">Megvárták, amíg mindenki elszenderedett, és rögtön munkához is kezdtek. Csengettyű kitakarított mindent, kifényesítette a padlót, letörölte a polcokat, de úgy érezte, hogy az igazi ünnepi hangulathoz hiányzik még valami, valami különleges, valami olyan, amit ha meglát az ember, rögtön tudja róla, hogy az a nap szebb, jobb lesz, mint a többi. Nézelődött a konyhában, a szobában, a kamrában, de csak párnákat, meg lábasokat látott. </w:t>
      </w:r>
    </w:p>
    <w:p>
      <w:pPr>
        <w:pStyle w:val="Normal"/>
        <w:spacing w:lineRule="auto" w:line="360"/>
        <w:jc w:val="both"/>
        <w:rPr/>
      </w:pPr>
      <w:r>
        <w:rPr/>
        <w:t xml:space="preserve">– </w:t>
      </w:r>
      <w:r>
        <w:rPr/>
        <w:t xml:space="preserve">Hát, ezekből sehogyan sem lesz szobadísz – sopánkodott. Dió ekkor adott egy remek ötletet.  </w:t>
      </w:r>
    </w:p>
    <w:p>
      <w:pPr>
        <w:pStyle w:val="Normal"/>
        <w:spacing w:lineRule="auto" w:line="360"/>
        <w:jc w:val="both"/>
        <w:rPr/>
      </w:pPr>
      <w:r>
        <w:rPr/>
        <w:t xml:space="preserve">– </w:t>
      </w:r>
      <w:r>
        <w:rPr/>
        <w:t xml:space="preserve">Menj ki az utcára, hátha ott találsz valami használhatót! </w:t>
      </w:r>
    </w:p>
    <w:p>
      <w:pPr>
        <w:pStyle w:val="Normal"/>
        <w:spacing w:lineRule="auto" w:line="360"/>
        <w:jc w:val="both"/>
        <w:rPr/>
      </w:pPr>
      <w:r>
        <w:rPr/>
        <w:t xml:space="preserve">Csengettyű kilépett az ajtón, szétnézett, és az út szélénél egy kis fenyőfácskát pillantott meg. </w:t>
      </w:r>
    </w:p>
    <w:p>
      <w:pPr>
        <w:pStyle w:val="Normal"/>
        <w:spacing w:lineRule="auto" w:line="360"/>
        <w:jc w:val="both"/>
        <w:rPr/>
      </w:pPr>
      <w:r>
        <w:rPr/>
        <w:t xml:space="preserve">- Igazán formás kis fa vagy, és szép zöld is. Te aztán valóban különleges leszel. Csak neked van zöld kabátod a fák között télen, csak te maradsz ilyenkor jókedvű és vidám. Megengeded, hogy bevigyelek a meleg konyhácskába, hogy megörvendeztessek veled egy kisfiút? </w:t>
      </w:r>
    </w:p>
    <w:p>
      <w:pPr>
        <w:pStyle w:val="Normal"/>
        <w:spacing w:lineRule="auto" w:line="360"/>
        <w:jc w:val="both"/>
        <w:rPr/>
      </w:pPr>
      <w:r>
        <w:rPr/>
        <w:t>Lehet, hogy a szél ringatta meg a fenyőfácska leveleit, vagy a frissen esett hó súlya billentette meg az ágát, de bólintott egyet Csengettyű fele, aki örömmel vitte magával és a konyha közepére állította.</w:t>
      </w:r>
    </w:p>
    <w:p>
      <w:pPr>
        <w:pStyle w:val="Normal"/>
        <w:spacing w:lineRule="auto" w:line="360"/>
        <w:jc w:val="both"/>
        <w:rPr/>
      </w:pPr>
      <w:r>
        <w:rPr/>
        <w:t xml:space="preserve">      </w:t>
      </w:r>
      <w:r>
        <w:rPr/>
        <w:t xml:space="preserve">Fagyöngy és Csengettyű apróságokat kerestek, és egy kis ügyességgel szebbnél szebb dolgokat készítettek. Fúrtak, faragtak, festettek és egy kettőre csillogó, villogó díszekbe öltöztették a fácskát, ami gyönyörűséges karácsonyfává változott. </w:t>
      </w:r>
    </w:p>
    <w:p>
      <w:pPr>
        <w:pStyle w:val="Normal"/>
        <w:spacing w:lineRule="auto" w:line="360"/>
        <w:jc w:val="both"/>
        <w:rPr/>
      </w:pPr>
      <w:r>
        <w:rPr/>
        <w:t xml:space="preserve">- Ez már igazán különleges és ünnephez méltó –állapította meg Csengettyű. </w:t>
      </w:r>
    </w:p>
    <w:p>
      <w:pPr>
        <w:pStyle w:val="Normal"/>
        <w:spacing w:lineRule="auto" w:line="360"/>
        <w:jc w:val="both"/>
        <w:rPr/>
      </w:pPr>
      <w:r>
        <w:rPr/>
        <w:t xml:space="preserve">    </w:t>
      </w:r>
      <w:r>
        <w:rPr/>
        <w:t xml:space="preserve">Dió talált némi kis diót meg mákot a kamrában. Tésztát gyúrt, a diós-mákos tölteléket csigaszerűen feltekerte, ügyesen kisütötte és az asztalra tette. </w:t>
      </w:r>
    </w:p>
    <w:p>
      <w:pPr>
        <w:pStyle w:val="Normal"/>
        <w:spacing w:lineRule="auto" w:line="360"/>
        <w:jc w:val="both"/>
        <w:rPr/>
      </w:pPr>
      <w:r>
        <w:rPr/>
        <w:t xml:space="preserve">A nagy sürgés-forgásban észre sem vették, hogy mennyire eltelt az idő. Sok mindennel elkészültek, de a legfontosabbak, az ajándékok hiányoztak. </w:t>
      </w:r>
    </w:p>
    <w:p>
      <w:pPr>
        <w:pStyle w:val="Normal"/>
        <w:spacing w:lineRule="auto" w:line="360"/>
        <w:jc w:val="both"/>
        <w:rPr/>
      </w:pPr>
      <w:r>
        <w:rPr/>
        <w:t xml:space="preserve">- Nem maradt már időnk rá, mindjárt felkel a nap – mondta az órára pillantva Dió.  </w:t>
      </w:r>
    </w:p>
    <w:p>
      <w:pPr>
        <w:pStyle w:val="Normal"/>
        <w:spacing w:lineRule="auto" w:line="360"/>
        <w:jc w:val="both"/>
        <w:rPr/>
      </w:pPr>
      <w:r>
        <w:rPr/>
        <w:t xml:space="preserve">- Szerintem így is szép meglepetés lesz –vigasztalta őket Fagyöngy. </w:t>
      </w:r>
    </w:p>
    <w:p>
      <w:pPr>
        <w:pStyle w:val="Normal"/>
        <w:spacing w:lineRule="auto" w:line="360"/>
        <w:jc w:val="both"/>
        <w:rPr/>
      </w:pPr>
      <w:r>
        <w:rPr/>
        <w:t xml:space="preserve">Csengettyű bosszankodott a legjobban: </w:t>
      </w:r>
    </w:p>
    <w:p>
      <w:pPr>
        <w:pStyle w:val="Normal"/>
        <w:spacing w:lineRule="auto" w:line="360"/>
        <w:jc w:val="both"/>
        <w:rPr/>
      </w:pPr>
      <w:r>
        <w:rPr/>
        <w:t xml:space="preserve">- Pont az ajándék volt a lényeg, hogy végre ő is kapjon valamit, valamit, aminek igazán  örülhet, és ami csak az övé - mormolta,  és elkeseredésében a kandalló tüzébe hajította a papírdarabot, amire az ajándékok listáját írták. </w:t>
      </w:r>
    </w:p>
    <w:p>
      <w:pPr>
        <w:pStyle w:val="Normal"/>
        <w:spacing w:lineRule="auto" w:line="360"/>
        <w:jc w:val="both"/>
        <w:rPr/>
      </w:pPr>
      <w:r>
        <w:rPr/>
        <w:t xml:space="preserve">„ </w:t>
      </w:r>
      <w:r>
        <w:rPr/>
        <w:t xml:space="preserve">Ho-ho-hó!!! A következő pillanatban már a Télapó csusszant le a kéményen. </w:t>
      </w:r>
    </w:p>
    <w:p>
      <w:pPr>
        <w:pStyle w:val="Normal"/>
        <w:spacing w:lineRule="auto" w:line="360"/>
        <w:jc w:val="both"/>
        <w:rPr/>
      </w:pPr>
      <w:r>
        <w:rPr/>
        <w:t xml:space="preserve">- Szervusztok, kis koboldok! Ti küldtétek a levelet? Meghoztam az ajándékokat. De gyönyörű fa! Ti díszítettétek fel? A sütit is ti sütöttétek? </w:t>
      </w:r>
    </w:p>
    <w:p>
      <w:pPr>
        <w:pStyle w:val="Normal"/>
        <w:spacing w:lineRule="auto" w:line="360"/>
        <w:jc w:val="both"/>
        <w:rPr/>
      </w:pPr>
      <w:r>
        <w:rPr/>
        <w:t xml:space="preserve">A koboldok úgy meglepődtek, hogy nem is tudták, mire feleljenek. A Télapó a következő pillanatban előhúzta zsákjából a falovat, a gombszemű macit és a focilabdát. </w:t>
      </w:r>
    </w:p>
    <w:p>
      <w:pPr>
        <w:pStyle w:val="Normal"/>
        <w:spacing w:lineRule="auto" w:line="360"/>
        <w:jc w:val="both"/>
        <w:rPr/>
      </w:pPr>
      <w:r>
        <w:rPr/>
        <w:t xml:space="preserve">- Pont ilyenre gondoltam - mondta Fagyöngy. Én is, én is, mondták a többiek. </w:t>
      </w:r>
    </w:p>
    <w:p>
      <w:pPr>
        <w:pStyle w:val="Normal"/>
        <w:spacing w:lineRule="auto" w:line="360"/>
        <w:jc w:val="both"/>
        <w:rPr/>
      </w:pPr>
      <w:r>
        <w:rPr/>
        <w:t xml:space="preserve">- Ezeket ti készítettétek a fejetekben, és a kandallótűzpostán elküldtétek a rendelést. Én csak kiszállítottam az ajándékokat. Hiszen tudjátok, a jók kívánságait teljesítem. </w:t>
      </w:r>
    </w:p>
    <w:p>
      <w:pPr>
        <w:pStyle w:val="Normal"/>
        <w:spacing w:lineRule="auto" w:line="360"/>
        <w:jc w:val="both"/>
        <w:rPr/>
      </w:pPr>
      <w:r>
        <w:rPr/>
        <w:t xml:space="preserve">A kis koboldok nagyon boldogok voltak, hogy mégis sikerül megajándékozniuk a kisfiút. Kacagtak, pörögtek és átölelték egymást örömükben. </w:t>
      </w:r>
    </w:p>
    <w:p>
      <w:pPr>
        <w:pStyle w:val="Normal"/>
        <w:spacing w:lineRule="auto" w:line="360"/>
        <w:jc w:val="both"/>
        <w:rPr/>
      </w:pPr>
      <w:r>
        <w:rPr/>
        <w:t xml:space="preserve"> </w:t>
      </w:r>
      <w:r>
        <w:rPr/>
        <w:t xml:space="preserve">- Gyere csak be! Ne szégyenlősködj! – mondta a Télapó az ajtórésnél leselkedőnek. Ramazuri beljebb lépett, és azt látta, hogy Csengettyű, Fagyöngy és Dió boldogok voltak, nagyon boldogok. Az ajtó küszöbét átlépve érezte, hogy a karácsonyi hangulat őt is átjárja. Ilyen örömöt még soha nem érzett. Egy hang egyszer csak megszólalt a magasból. </w:t>
      </w:r>
    </w:p>
    <w:p>
      <w:pPr>
        <w:pStyle w:val="Normal"/>
        <w:spacing w:lineRule="auto" w:line="360"/>
        <w:jc w:val="both"/>
        <w:rPr/>
      </w:pPr>
      <w:r>
        <w:rPr/>
        <w:t xml:space="preserve"> </w:t>
      </w:r>
      <w:r>
        <w:rPr/>
        <w:t xml:space="preserve">- Kedves kis koboldok! Köszönöm, hogy ilyen szép ünneppé varázsoltátok a karácsonyt. Azzal, hogy önzetlenül ilyen jót cselekedtetek, angyalokká váltatok. Ezután minden karácsonykor vigyétek el ezt az örömöt mindenkihez! Csengettyű, te az ünnepi hangulatot vidd el minden házba! Fagyöngy, te figyelj a díszekre és az apróságokra! Te pedig Dió, gondoskodj arról, hogy ilyenkor finomabbnál finomabb ételek kerüljenek az asztalra.       Megajándékozlak benneteket szárnyakkal is, hogy mindenhova eljussatok. Télapó, te egy különleges szánt kapsz hat rénszarvassal, olyat, ami egy éjszaka alatt körberöpüli a földet, hogy mindenkihez eljuthassanak időben az ajándékok. </w:t>
      </w:r>
    </w:p>
    <w:p>
      <w:pPr>
        <w:pStyle w:val="Normal"/>
        <w:spacing w:lineRule="auto" w:line="360"/>
        <w:jc w:val="both"/>
        <w:rPr/>
      </w:pPr>
      <w:r>
        <w:rPr/>
        <w:t xml:space="preserve">      </w:t>
      </w:r>
      <w:r>
        <w:rPr/>
        <w:t xml:space="preserve">Ramazuri kicsit irigykedett a szárnyakat kapott angyalkákra, ilyen remek mulatságból ő sem szeretett volna kimaradni. </w:t>
      </w:r>
    </w:p>
    <w:p>
      <w:pPr>
        <w:pStyle w:val="Normal"/>
        <w:spacing w:lineRule="auto" w:line="360"/>
        <w:jc w:val="both"/>
        <w:rPr/>
      </w:pPr>
      <w:r>
        <w:rPr/>
        <w:t xml:space="preserve">- Én is lehetek angyalka? – kérdezte a hangot. </w:t>
      </w:r>
    </w:p>
    <w:p>
      <w:pPr>
        <w:pStyle w:val="Normal"/>
        <w:spacing w:lineRule="auto" w:line="360"/>
        <w:jc w:val="both"/>
        <w:rPr/>
      </w:pPr>
      <w:r>
        <w:rPr/>
        <w:t xml:space="preserve">Ekkor a többi leselkedő kobold is betódult a konyhácskába, és mondogatták, hogy ők is karácsonyi angyalok szeretnének lenni. </w:t>
      </w:r>
    </w:p>
    <w:p>
      <w:pPr>
        <w:pStyle w:val="Normal"/>
        <w:spacing w:lineRule="auto" w:line="360"/>
        <w:jc w:val="both"/>
        <w:rPr/>
      </w:pPr>
      <w:r>
        <w:rPr/>
        <w:t xml:space="preserve">-Na, jól van, ha ilyen nagyon akarjátok, akkor legyen.  Ti segítsetek a karácsonyi előkészületeknél! </w:t>
      </w:r>
    </w:p>
    <w:p>
      <w:pPr>
        <w:pStyle w:val="Normal"/>
        <w:spacing w:lineRule="auto" w:line="360"/>
        <w:jc w:val="both"/>
        <w:rPr/>
      </w:pPr>
      <w:r>
        <w:rPr/>
        <w:t xml:space="preserve"> </w:t>
      </w:r>
      <w:r>
        <w:rPr/>
        <w:t xml:space="preserve">És ők is kaptak egy–egy kisebb szárnyacskát. </w:t>
      </w:r>
    </w:p>
    <w:p>
      <w:pPr>
        <w:pStyle w:val="Normal"/>
        <w:spacing w:lineRule="auto" w:line="360"/>
        <w:jc w:val="both"/>
        <w:rPr/>
      </w:pPr>
      <w:r>
        <w:rPr/>
        <w:t xml:space="preserve">- Most bújjatok el, mert elérkezett karácsony ünnepének reggele – mondta a hang. </w:t>
      </w:r>
    </w:p>
    <w:p>
      <w:pPr>
        <w:pStyle w:val="Normal"/>
        <w:spacing w:lineRule="auto" w:line="360"/>
        <w:jc w:val="both"/>
        <w:rPr/>
      </w:pPr>
      <w:r>
        <w:rPr/>
        <w:t xml:space="preserve">    </w:t>
      </w:r>
      <w:r>
        <w:rPr/>
        <w:t>A kisfiú korán felkelt. Beleszippantott egyet a levegőbe, érezte a frissen sült bejgli illatát. Kiszaladt a konyhácskába, ahol szeme szája elállt a csodálkozástól. A karácsonyfa csillogott villogott, a tövében egy falovacskát, egy gombszemű macit és egy focilabdát talált. Sohasem volt boldogabb napja, és a szüleinek sem.</w:t>
      </w:r>
    </w:p>
    <w:p>
      <w:pPr>
        <w:pStyle w:val="Normal"/>
        <w:spacing w:lineRule="auto" w:line="360"/>
        <w:jc w:val="both"/>
        <w:rPr/>
      </w:pPr>
      <w:r>
        <w:rPr/>
        <w:t xml:space="preserve"> </w:t>
      </w:r>
      <w:r>
        <w:rPr/>
        <w:t xml:space="preserve">Az ablakon keresztül a kis csapat elégedetten nézte az örvendező családot. </w:t>
      </w:r>
    </w:p>
    <w:p>
      <w:pPr>
        <w:pStyle w:val="Normal"/>
        <w:spacing w:lineRule="auto" w:line="360"/>
        <w:jc w:val="both"/>
        <w:rPr/>
      </w:pPr>
      <w:r>
        <w:rPr/>
        <w:t xml:space="preserve"> </w:t>
      </w:r>
      <w:r>
        <w:rPr/>
        <w:t>- Jövőre igencsak sok dolgunk lesz! - mondta Csengettyű.</w:t>
      </w:r>
    </w:p>
    <w:p>
      <w:pPr>
        <w:pStyle w:val="Normal"/>
        <w:spacing w:lineRule="auto" w:line="360"/>
        <w:jc w:val="both"/>
        <w:rPr/>
      </w:pPr>
      <w:r>
        <w:rPr/>
        <w:t xml:space="preserve"> </w:t>
      </w:r>
      <w:r>
        <w:rPr/>
        <w:t>- Ne aggódj, majd segítünk – nyugtatta Ramazuri.</w:t>
      </w:r>
    </w:p>
    <w:p>
      <w:pPr>
        <w:pStyle w:val="Normal"/>
        <w:spacing w:lineRule="auto" w:line="360"/>
        <w:jc w:val="both"/>
        <w:rPr/>
      </w:pPr>
      <w:r>
        <w:rPr/>
        <w:t xml:space="preserve">Bizony, azóta is serényen segítenek. Mármint, ahogy tudnak…. A karácsony ünnepe minden évben felfordulással, szaladgálással és rumlival kezdődik, de a végén minden a helyére kerül, és a három karácsonyi angyalkának, Csengettyűnek, Fagyöngynek és Diónak köszönhetően mindenkinek az év legszebb és legboldogabb napjává válik.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Prisztavok Zénó 7. évf.</w:t>
      </w:r>
    </w:p>
    <w:p>
      <w:pPr>
        <w:pStyle w:val="Normal"/>
        <w:spacing w:lineRule="auto" w:line="360"/>
        <w:jc w:val="both"/>
        <w:rPr/>
      </w:pPr>
      <w:r>
        <w:rPr/>
        <w:t>Békéscsabai Belvárosi Általános Iskola és Gimnázium</w:t>
      </w:r>
    </w:p>
    <w:p>
      <w:pPr>
        <w:pStyle w:val="Normal"/>
        <w:spacing w:lineRule="auto" w:line="360"/>
        <w:jc w:val="both"/>
        <w:rPr/>
      </w:pPr>
      <w:r>
        <w:rPr/>
        <w:t>Felk.: Szlávikné Mári Zsuzsanna</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risztavok Zénó 7. osztály – Békéscsabai Belvárosi Általános Iskola és Gimnázi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8:36:00Z</dcterms:created>
  <dc:creator>Gigabyte</dc:creator>
  <dc:description/>
  <cp:keywords/>
  <dc:language>en-US</dc:language>
  <cp:lastModifiedBy>NagyTanari</cp:lastModifiedBy>
  <cp:lastPrinted>2016-11-27T16:45:00Z</cp:lastPrinted>
  <dcterms:modified xsi:type="dcterms:W3CDTF">2017-01-12T13:54:00Z</dcterms:modified>
  <cp:revision>3</cp:revision>
  <dc:subject/>
  <dc:title>Karácsonyi angyalkák</dc:title>
</cp:coreProperties>
</file>